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4293668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8393357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8613929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3887941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