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70069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079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1718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1544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