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13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466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990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809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