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THEOREM LINSEG_WOSET WELL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|- !l a. woset l ==&gt; woset(linseg l a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HEORE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