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_thms : (window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fered from 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_thms w} is the list of theorems which are infered from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w}.  The conclusions of these theorems are the hypothes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GIN_STACK `hyp-ex` "= ((A /\ B) /\ C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yp_thms (TOP_WIN 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/\ B |- A; A /\ B |- B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, disp_hypotheses, all_hypo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