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64579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83169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79658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31684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