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86580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57618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46061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