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35128081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52136064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04702617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