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3706265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7373611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