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473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92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101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640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844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439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98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318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390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6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01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98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530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