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43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15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527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6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67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19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17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47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883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8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653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86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077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24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6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