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646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7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087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072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208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695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628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986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687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353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161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577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931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542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154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1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143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