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23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866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79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19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81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119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33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510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5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60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63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49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89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439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201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