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991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598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728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812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864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058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675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839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839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509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683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206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515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