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540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5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39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25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76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1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365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48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5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80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4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7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69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73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18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274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