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5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61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6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9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9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1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63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95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64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39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3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7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69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