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988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970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332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991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9048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180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57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041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926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878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905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89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728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569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832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