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1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3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59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38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915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494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192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78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87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92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756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54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7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75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79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