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235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3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86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51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836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268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58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312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98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898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01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64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202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401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784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647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712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