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22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97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27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27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30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462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05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458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68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9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5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50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0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