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327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918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184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534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23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588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26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830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79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79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601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714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579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687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66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398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084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