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380544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920190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8899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09966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10185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18044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96114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3844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07026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25019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6691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51229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1124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7382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29947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3965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16954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54679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78196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10614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19127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61844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1471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43999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09725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495893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556962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6379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79695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8345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87136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46472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56097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556588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21412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03926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78024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884796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764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