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62154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7879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7356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6832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8303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0150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0094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8852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078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2239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42872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1695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1625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3724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48201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3915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6621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2837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96615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20390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16672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0214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8322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2806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5899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5796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7255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17286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50813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56720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0941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87855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19276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11687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2969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54268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66087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45946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7091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